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 xml:space="preserve">    Period </w:t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FOOD CHAINS AND FOOD WEB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 the diagram below for the following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52920" cy="289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 The diagram above shows a </w:t>
      </w:r>
      <w:r>
        <w:rPr>
          <w:rFonts w:cs="Comic Sans MS" w:ascii="Comic Sans MS" w:hAnsi="Comic Sans MS"/>
          <w:u w:val="single"/>
        </w:rPr>
        <w:tab/>
        <w:t xml:space="preserve"> food web  /   food  chain   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 The only </w:t>
      </w:r>
      <w:r>
        <w:rPr>
          <w:rFonts w:cs="Comic Sans MS" w:ascii="Comic Sans MS" w:hAnsi="Comic Sans MS"/>
          <w:u w:val="single"/>
        </w:rPr>
        <w:t>producers</w:t>
      </w:r>
      <w:r>
        <w:rPr>
          <w:rFonts w:cs="Comic Sans MS" w:ascii="Comic Sans MS" w:hAnsi="Comic Sans MS"/>
        </w:rPr>
        <w:t xml:space="preserve"> shown here ar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The decomposers ar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What organisms does the rabbit eat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What organisms does the snake ea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organisms are the most important for making energy for other living things in the diagra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What would happen to the shrews if the insects all di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actice making a food web.  </w:t>
      </w:r>
    </w:p>
    <w:p>
      <w:pPr>
        <w:pStyle w:val="TextBody"/>
        <w:rPr/>
      </w:pPr>
      <w:r>
        <w:rPr/>
        <w:t>A certain ecosystem contains the following organisms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Grass</w:t>
        <w:tab/>
        <w:tab/>
        <w:tab/>
        <w:tab/>
        <w:tab/>
        <w:tab/>
        <w:tab/>
        <w:t>Owls that eat mice and toad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Snakes that eat mice</w:t>
        <w:tab/>
        <w:tab/>
        <w:tab/>
        <w:tab/>
        <w:tab/>
        <w:t>Foxes that eat rabbits and mic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Toads that eat beetles</w:t>
        <w:tab/>
        <w:tab/>
        <w:tab/>
        <w:tab/>
        <w:tab/>
        <w:t>Cougars that eat deer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Rabbits, mice, beetles and deer that eat grass</w:t>
        <w:tab/>
        <w:t>Eagles that eat rabbits, snakes, and owl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/>
        <w:t>The pictures below shows all these organisms.  Create a food web by drawing arrows to show the flow of energy from one organism to an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61100" cy="223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ich organism is the producer?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ich organisms are herbivores?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ich organisms are carnivores?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ich organisms are primary consumers? 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</w:rPr>
        <w:t>Which organism would we find the most of?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ich organism would we find the least (fewest) of?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ich organism changes the sun’s energy to food energy?</w:t>
        <w:tab/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Name one kind of decomposer you might find in this ecosystem. 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BodyText2"/>
        <w:rPr/>
      </w:pPr>
      <w:r>
        <w:rPr/>
        <w:t>9.  Write / draw in that decomposer on the food web above and draw in arrows to show how energy will move to i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42:00Z</dcterms:created>
  <dc:creator>Buffalo Grove</dc:creator>
  <dc:description/>
  <cp:keywords/>
  <dc:language>en-US</dc:language>
  <cp:lastModifiedBy>User</cp:lastModifiedBy>
  <cp:lastPrinted>2000-09-06T16:17:00Z</cp:lastPrinted>
  <dcterms:modified xsi:type="dcterms:W3CDTF">2014-05-07T14:42:00Z</dcterms:modified>
  <cp:revision>2</cp:revision>
  <dc:subject/>
  <dc:title>Name </dc:title>
</cp:coreProperties>
</file>